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8710</wp:posOffset>
            </wp:positionH>
            <wp:positionV relativeFrom="paragraph">
              <wp:posOffset>-114300</wp:posOffset>
            </wp:positionV>
            <wp:extent cx="3848100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0465</wp:posOffset>
                </wp:positionH>
                <wp:positionV relativeFrom="paragraph">
                  <wp:posOffset>7620</wp:posOffset>
                </wp:positionV>
                <wp:extent cx="14719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Modulo 1/INDI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115.9pt;height:27.7pt;mso-wrap-distance-left:9.05pt;mso-wrap-distance-right:9.05pt;mso-wrap-distance-top:0pt;mso-wrap-distance-bottom:0pt;margin-top:0.6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Modulo 1/IND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Comitato etico per le Sperimentazioni Clini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OMANDA PER L’AUTORIZZAZIONE DI RICERCHE </w:t>
      </w:r>
      <w:r>
        <w:rPr>
          <w:b/>
          <w:sz w:val="28"/>
          <w:szCs w:val="28"/>
          <w:u w:val="single"/>
        </w:rPr>
        <w:t>NON</w:t>
      </w:r>
      <w:r>
        <w:rPr>
          <w:b/>
          <w:sz w:val="28"/>
          <w:szCs w:val="28"/>
        </w:rPr>
        <w:t xml:space="preserve"> FARMACOLOGICHE/ STUDI OSSERVAZIONALI INDIPENDENTI</w:t>
      </w:r>
    </w:p>
    <w:p>
      <w:pPr>
        <w:pStyle w:val="Heading1"/>
        <w:rPr>
          <w:szCs w:val="24"/>
        </w:rPr>
      </w:pPr>
      <w:r>
        <w:rPr>
          <w:szCs w:val="24"/>
        </w:rPr>
        <w:t>(DM 17 dicembre 2004)</w:t>
      </w:r>
    </w:p>
    <w:p>
      <w:pPr>
        <w:pStyle w:val="Heading1"/>
        <w:ind w:left="59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left="5940" w:hanging="0"/>
        <w:jc w:val="both"/>
        <w:rPr>
          <w:szCs w:val="24"/>
        </w:rPr>
      </w:pPr>
      <w:r>
        <w:rPr>
          <w:szCs w:val="24"/>
        </w:rPr>
        <w:t>Al Direttore Sanitario</w:t>
      </w:r>
    </w:p>
    <w:p>
      <w:pPr>
        <w:pStyle w:val="Heading1"/>
        <w:ind w:left="59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l promotore della ricerca (indicare la denominazione esatta della struttura, ente, istituzione, società scientifica etc.):__________________________________________________________________________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a _____________________________ </w:t>
        <w:tab/>
        <w:t>in via 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5040" w:leader="none"/>
          <w:tab w:val="left" w:pos="75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P ___________ </w:t>
        <w:tab/>
        <w:t>città ___________________</w:t>
        <w:tab/>
        <w:t xml:space="preserve">tel. _________________ </w:t>
        <w:tab/>
        <w:t>fax 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 _________________________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ovver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in caso di ricerche promosse da strutture dell’APS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Dott./Prof. 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rettore della U.O./Servizio 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pedale _______________________________________________________________________________</w:t>
      </w:r>
    </w:p>
    <w:p>
      <w:pPr>
        <w:pStyle w:val="Heading2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CHIEDE l’autorizzazione alla ricerca indipen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13360</wp:posOffset>
                </wp:positionV>
                <wp:extent cx="6253480" cy="3073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307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Codice Protocollo: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itolo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  <w:tab w:val="left" w:pos="5580" w:leader="none"/>
                                <w:tab w:val="left" w:pos="6300" w:leader="none"/>
                              </w:tabs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ipologia della ricerca: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Sperimentale non farmacologica (interventistica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  <w:tab w:val="left" w:pos="5580" w:leader="none"/>
                              </w:tabs>
                              <w:spacing w:lineRule="exact" w:line="360"/>
                              <w:ind w:left="2520" w:hanging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sservazionale (non interventistic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5220" w:leader="none"/>
                              </w:tabs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5220" w:leader="none"/>
                              </w:tabs>
                              <w:spacing w:lineRule="exact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. soggetti previsti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nel centro locale: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complessivi (sper. multicentriche):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  <w:tab w:val="left" w:pos="6660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  <w:tab w:val="left" w:pos="6660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spositivo medic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5760" w:leader="none"/>
                                <w:tab w:val="left" w:pos="7380" w:leader="none"/>
                                <w:tab w:val="left" w:pos="8460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me commerciale 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archio CE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2" w:leader="none"/>
                                <w:tab w:val="left" w:pos="4320" w:leader="none"/>
                                <w:tab w:val="left" w:pos="6705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Altro (specificare) </w:t>
                            </w:r>
                            <w:r>
                              <w:rPr>
                                <w:b/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tta produttrice</w:t>
                            </w: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jc w:val="both"/>
                              <w:rPr>
                                <w:color w:val="99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999999"/>
                                <w:sz w:val="22"/>
                                <w:szCs w:val="22"/>
                              </w:rPr>
                              <w:t>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4pt;height:242pt;mso-wrap-distance-left:9.05pt;mso-wrap-distance-right:9.05pt;mso-wrap-distance-top:0pt;mso-wrap-distance-bottom:0pt;margin-top:16.8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spacing w:lineRule="auto" w:line="360"/>
                        <w:ind w:lef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Codice Protocollo: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itolo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  <w:tab w:val="left" w:pos="5580" w:leader="none"/>
                          <w:tab w:val="left" w:pos="6300" w:leader="none"/>
                        </w:tabs>
                        <w:spacing w:lineRule="exact" w:line="360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Tipologia della ricerca: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Sperimentale non farmacologica (interventistica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  <w:tab w:val="left" w:pos="5580" w:leader="none"/>
                        </w:tabs>
                        <w:spacing w:lineRule="exact" w:line="360"/>
                        <w:ind w:left="2520" w:hanging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Osservazionale (non interventistic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5220" w:leader="none"/>
                        </w:tabs>
                        <w:spacing w:lineRule="exact" w:line="240"/>
                        <w:jc w:val="both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5220" w:leader="none"/>
                        </w:tabs>
                        <w:spacing w:lineRule="exact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. soggetti previsti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</w:t>
                      </w:r>
                      <w:r>
                        <w:rPr>
                          <w:sz w:val="22"/>
                          <w:szCs w:val="22"/>
                        </w:rPr>
                        <w:t xml:space="preserve"> nel centro locale: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</w:t>
                      </w:r>
                      <w:r>
                        <w:rPr>
                          <w:sz w:val="22"/>
                          <w:szCs w:val="22"/>
                        </w:rPr>
                        <w:t xml:space="preserve"> complessivi (sper. multicentriche):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  <w:tab w:val="left" w:pos="6660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  <w:tab w:val="left" w:pos="6660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Dispositivo medic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5760" w:leader="none"/>
                          <w:tab w:val="left" w:pos="7380" w:leader="none"/>
                          <w:tab w:val="left" w:pos="8460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Nome commerciale 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ab/>
                      </w:r>
                      <w:r>
                        <w:rPr>
                          <w:sz w:val="22"/>
                          <w:szCs w:val="22"/>
                        </w:rPr>
                        <w:t>Marchio CE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Sì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22" w:leader="none"/>
                          <w:tab w:val="left" w:pos="4320" w:leader="none"/>
                          <w:tab w:val="left" w:pos="6705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Altro (specificare) </w:t>
                      </w:r>
                      <w:r>
                        <w:rPr>
                          <w:b/>
                          <w:color w:val="999999"/>
                          <w:sz w:val="22"/>
                          <w:szCs w:val="22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itta produttrice</w:t>
                      </w: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jc w:val="both"/>
                        <w:rPr>
                          <w:color w:val="999999"/>
                          <w:sz w:val="22"/>
                          <w:szCs w:val="22"/>
                        </w:rPr>
                      </w:pPr>
                      <w:r>
                        <w:rPr>
                          <w:color w:val="999999"/>
                          <w:sz w:val="22"/>
                          <w:szCs w:val="22"/>
                        </w:rPr>
                        <w:t>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esso l’U.O./Servizio di ____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pedale 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rettore/i della/e U.O./UU.OO. 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erimentatore principale locale: ____________________________________________________________</w:t>
      </w:r>
    </w:p>
    <w:p>
      <w:pPr>
        <w:pStyle w:val="Normal"/>
        <w:tabs>
          <w:tab w:val="clear" w:pos="708"/>
          <w:tab w:val="left" w:pos="6660" w:leader="none"/>
        </w:tabs>
        <w:spacing w:lineRule="exact" w:line="360"/>
        <w:ind w:left="1980" w:hanging="0"/>
        <w:rPr/>
      </w:pP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entro coordinatore (richiesta di rilascio del Parere Unico)</w:t>
      </w:r>
    </w:p>
    <w:p>
      <w:pPr>
        <w:pStyle w:val="Normal"/>
        <w:tabs>
          <w:tab w:val="clear" w:pos="708"/>
          <w:tab w:val="left" w:pos="6660" w:leader="none"/>
        </w:tabs>
        <w:spacing w:lineRule="exact" w:line="360"/>
        <w:ind w:left="1980" w:hanging="0"/>
        <w:rPr/>
      </w:pP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entro loca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9D9D9" w:val="clear"/>
        <w:spacing w:lineRule="exact" w:line="360"/>
        <w:ind w:hanging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promotore SI IMPEGNA:</w:t>
      </w:r>
    </w:p>
    <w:p>
      <w:pPr>
        <w:pStyle w:val="Normal"/>
        <w:shd w:fill="D9D9D9" w:val="clear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- a svolgere i compiti previsti dal DM 17 dicembre 2004 e dal D.L.vo n. 211/2003 per il promotore unico, in particolare per quanto riguarda la farmacovigilanza (in caso di sperimentazioni cliniche con medicinali) e la trasmissione delle comunicazioni di inizio, termine ed interruzione della ricerca, nonché dei relativi risultati;</w:t>
      </w:r>
    </w:p>
    <w:p>
      <w:pPr>
        <w:pStyle w:val="Normal"/>
        <w:shd w:fill="D9D9D9" w:val="clear"/>
        <w:spacing w:lineRule="exact" w:line="360"/>
        <w:ind w:hanging="6"/>
        <w:jc w:val="both"/>
        <w:rPr>
          <w:sz w:val="22"/>
          <w:szCs w:val="22"/>
        </w:rPr>
      </w:pPr>
      <w:r>
        <w:rPr>
          <w:sz w:val="22"/>
          <w:szCs w:val="22"/>
        </w:rPr>
        <w:t>- a fornire a conclusione della sperimentazione, allo Sperimentatore principale locale, un rapporto con i risultati sia locali che dell’intero campione dello studio, anche in assenza di/o preventivamente alla loro pubblicazione; il Comitato Etico potrà acquisire dallo Sperimentatore principale locale copia di tale rapporto;</w:t>
      </w:r>
    </w:p>
    <w:p>
      <w:pPr>
        <w:pStyle w:val="Normal"/>
        <w:shd w:fill="D9D9D9" w:val="clear"/>
        <w:spacing w:lineRule="exact" w:line="360"/>
        <w:ind w:hanging="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garantire il diritto alla diffusione e pubblicazione dei risultati della ricerca da parte degli sperimentatori, nel rispetto delle disposizioni vigenti in tema di riservatezza dei dati sensibili e di tutela brevettuale.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/>
      </w:pPr>
      <w:r>
        <w:rPr>
          <w:sz w:val="22"/>
          <w:szCs w:val="22"/>
        </w:rPr>
        <w:t>Lo Sperimentatore principale locale, Dott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spacing w:lineRule="auto" w:line="360"/>
        <w:ind w:left="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ssumersi la responsabilità scientifica della sperimentazion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he la sperimentazione in oggetto verrà condotta in conformità alle vigenti disposizioni in materia ed eseguita secondo le clausole del protocollo e secondo il regolamento che disciplina nell’Azienda l’attività di ricerc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i essere a conoscenza che la sperimentazione potrà iniziare solo previa approvazione del Direttore del Servizio Politiche del farmaco e assistenza farmaceutica con proprio atto autorizzativo;</w:t>
      </w:r>
    </w:p>
    <w:p>
      <w:pPr>
        <w:pStyle w:val="Normal"/>
        <w:spacing w:lineRule="auto" w:line="360"/>
        <w:ind w:left="1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 IMPEG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 acquisire, prima di iniziare lo studio, il consenso informato scritto dei soggetti partecipan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 inviare al Comitato etico per le sperimentazioni cliniche ogni successivo emendamento al protocollo della sperimentazione, nonché gli effetti e le reazioni avverse insorti nel corso dello studio, che potrebbero influire sulla sicurezza dei soggetti o sul proseguimento dello studio (solo nel caso di studi interventistici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ad inviare, al termine della sperimentazione, ovvero annualmente in caso di studi pluriennali, al Comitato etico per le sperimentazioni cliniche un consuntivo del numero di pazienti inseriti e del rispettivo completamento dello studio per ciascuno di ess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ad inviare, al termine della sperimentazione, una relazione con i risultati finali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e al momento della presente richiesta sono in corso presso l’U.O di_______________i seguenti studi dei quali è responsabile, in qualità di sperimentatore principale locale*: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157"/>
        <w:gridCol w:w="4140"/>
        <w:gridCol w:w="1260"/>
        <w:gridCol w:w="1080"/>
        <w:gridCol w:w="1800"/>
      </w:tblGrid>
      <w:tr>
        <w:trPr>
          <w:trHeight w:val="1721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EUDRACT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INIZIO STUDI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PAZIENTI IN STUDI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DATA DELLA RELAZIONE CLINICA ANNUALE INVIATA ALLA SEGRETERIA DEL CE E/O ALLEGARE RELAZIONE ANNUALE </w:t>
            </w:r>
          </w:p>
        </w:tc>
      </w:tr>
      <w:tr>
        <w:trPr>
          <w:trHeight w:val="7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Si ricorda che tale dichiarazione è necessaria per la valutazione della fattibilità interna</w:t>
      </w:r>
    </w:p>
    <w:p>
      <w:pPr>
        <w:pStyle w:val="Normal"/>
        <w:spacing w:lineRule="auto" w:line="360"/>
        <w:ind w:left="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dashed" w:sz="4" w:space="1" w:color="000000"/>
        </w:pBdr>
        <w:spacing w:lineRule="auto" w:line="360"/>
        <w:ind w:left="1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I</w:t>
      </w:r>
    </w:p>
    <w:p>
      <w:pPr>
        <w:pStyle w:val="Normal"/>
        <w:tabs>
          <w:tab w:val="clear" w:pos="708"/>
          <w:tab w:val="left" w:pos="6660" w:leader="none"/>
        </w:tabs>
        <w:spacing w:lineRule="exact" w:line="340"/>
        <w:jc w:val="center"/>
        <w:rPr>
          <w:b/>
          <w:b/>
        </w:rPr>
      </w:pPr>
      <w:r>
        <w:rPr>
          <w:b/>
        </w:rPr>
        <w:t>(barrare le caselle corrispondenti e indicare con la sigla N.A. la documentazione non applicabile alla ricerca)</w:t>
      </w:r>
    </w:p>
    <w:p>
      <w:pPr>
        <w:pStyle w:val="Normal"/>
        <w:pBdr>
          <w:top w:val="dashed" w:sz="4" w:space="1" w:color="000000"/>
        </w:pBdr>
        <w:spacing w:lineRule="auto" w:line="360"/>
        <w:ind w:left="1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1"/>
          <w:szCs w:val="21"/>
        </w:rPr>
        <w:t>Dichiarazione sulla natura osservazionale dello studio (</w:t>
      </w:r>
      <w:r>
        <w:rPr>
          <w:sz w:val="21"/>
          <w:szCs w:val="21"/>
          <w:u w:val="single"/>
        </w:rPr>
        <w:t>Modulo3</w:t>
      </w:r>
      <w:r>
        <w:rPr>
          <w:sz w:val="21"/>
          <w:szCs w:val="21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rotocollo di ricerca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Sinossi in italiano del protocollo (completo di razionale della ricerca)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Dossier per lo sperimentatore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Scheda tecnica aggiornata del farmaco o del dispositivo e del foglietto illustrativo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Certificazione del marchio CE per i dispositivi medici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Elenco centri partecipanti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Scheda raccolta dati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1"/>
          <w:szCs w:val="21"/>
        </w:rPr>
        <w:t xml:space="preserve">Parere unico del centro coordinatore, in caso di ricerche multicentriche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nformazioni per il soggetto e Modulo per il consenso informato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nformativa sui dati sensibili (D.L.vo n. 196 del 30.06.2003)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nformazioni per il Medico di Medicina Generale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Proposta di convenzione economica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1"/>
          <w:szCs w:val="21"/>
        </w:rPr>
        <w:t>Dichiarazione del promotore, su modello APSS (</w:t>
      </w:r>
      <w:r>
        <w:rPr>
          <w:sz w:val="21"/>
          <w:szCs w:val="21"/>
          <w:u w:val="single"/>
        </w:rPr>
        <w:t>Modulo 2/Indip</w:t>
      </w:r>
      <w:r>
        <w:rPr>
          <w:sz w:val="21"/>
          <w:szCs w:val="21"/>
        </w:rPr>
        <w:t xml:space="preserve">.)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1"/>
          <w:szCs w:val="21"/>
        </w:rPr>
        <w:t>Dichiarazione pubblica sul conflitto di interessi, su modello APSS (</w:t>
      </w:r>
      <w:r>
        <w:rPr>
          <w:sz w:val="21"/>
          <w:szCs w:val="21"/>
          <w:u w:val="single"/>
        </w:rPr>
        <w:t>Modulo 4</w:t>
      </w:r>
      <w:r>
        <w:rPr>
          <w:sz w:val="21"/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Dichiarazione sui costi aggiuntivi, su modello APSS (</w:t>
      </w:r>
      <w:r>
        <w:rPr>
          <w:sz w:val="21"/>
          <w:szCs w:val="21"/>
          <w:u w:val="single"/>
        </w:rPr>
        <w:t>Modulo 7</w:t>
      </w:r>
      <w:r>
        <w:rPr>
          <w:sz w:val="21"/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Dichiarazione di destinazione del compenso, su modello APSS (</w:t>
      </w:r>
      <w:r>
        <w:rPr>
          <w:sz w:val="21"/>
          <w:szCs w:val="21"/>
          <w:u w:val="single"/>
        </w:rPr>
        <w:t>Modulo 8</w:t>
      </w:r>
      <w:r>
        <w:rPr>
          <w:sz w:val="21"/>
          <w:szCs w:val="21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Richiesta di finanziamento tramite il fondo aziendale per la ricerca indipendente o tramite il fondo di reparto (</w:t>
      </w:r>
      <w:r>
        <w:rPr>
          <w:sz w:val="21"/>
          <w:szCs w:val="21"/>
          <w:u w:val="single"/>
        </w:rPr>
        <w:t>solo per ricerche indipendenti promosse da strutture dell’APSS</w:t>
      </w:r>
      <w:r>
        <w:rPr>
          <w:sz w:val="21"/>
          <w:szCs w:val="21"/>
        </w:rPr>
        <w:t>) (</w:t>
      </w:r>
      <w:r>
        <w:rPr>
          <w:sz w:val="21"/>
          <w:szCs w:val="21"/>
          <w:u w:val="single"/>
        </w:rPr>
        <w:t>Modulo 4/Indip</w:t>
      </w:r>
      <w:r>
        <w:rPr>
          <w:sz w:val="21"/>
          <w:szCs w:val="21"/>
        </w:rPr>
        <w:t xml:space="preserve">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 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o Sperimentatore principale locale</w:t>
        <w:tab/>
        <w:t>Il Direttore della U.O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</w:t>
        <w:tab/>
        <w:t>________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r il promotore della sperimentazion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rappresentante legale)</w:t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>(in alternativa inviare la  lettera d’intenti firmata in originale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</w:t>
      </w:r>
    </w:p>
    <w:p>
      <w:pPr>
        <w:pStyle w:val="Normal"/>
        <w:ind w:left="12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D9D9D9" w:val="clear"/>
        <w:spacing w:lineRule="exact" w:line="360"/>
        <w:rPr/>
      </w:pPr>
      <w:r>
        <w:rPr>
          <w:rFonts w:cs="Arial" w:ascii="Arial" w:hAnsi="Arial"/>
          <w:i/>
          <w:sz w:val="20"/>
          <w:szCs w:val="20"/>
        </w:rPr>
        <w:t>La presente domanda andrà inviata unitamente agli allegati all’</w:t>
      </w:r>
      <w:r>
        <w:rPr>
          <w:rFonts w:cs="Arial" w:ascii="Arial" w:hAnsi="Arial"/>
          <w:b/>
          <w:i/>
          <w:sz w:val="20"/>
          <w:szCs w:val="20"/>
        </w:rPr>
        <w:t xml:space="preserve">ufficio di segreteria tecnico - scientifica del Comitato Etico per le Sperimentazioni Cliniche </w:t>
      </w:r>
      <w:r>
        <w:rPr>
          <w:rFonts w:cs="Arial" w:ascii="Arial" w:hAnsi="Arial"/>
          <w:i/>
          <w:sz w:val="20"/>
          <w:szCs w:val="20"/>
        </w:rPr>
        <w:t>- c/o Servizio Politiche per il farmaco e assistenza farmaceutica  – Azienda provinciale per i servizi sanitari – via Degasperi 79, 38123 Trento - tel. 0461/904146 – 2341  fax 0461/902912</w:t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D9D9D9" w:val="clear"/>
        <w:spacing w:lineRule="exact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ndirizzo 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comitato.etico@apss.tn.it</w:t>
        </w:r>
      </w:hyperlink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D9D9D9" w:val="clear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shd w:fill="D9D9D9" w:val="clear"/>
        <w:jc w:val="center"/>
        <w:rPr/>
      </w:pPr>
      <w:r>
        <w:rPr>
          <w:b/>
        </w:rPr>
        <w:t xml:space="preserve">TUTTI I DOCUMENTI VANNO INVIATI ANCHE IN FORMATO ELETTRONICO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enda Provinciale per i Servizi Sanitari – Provincia Autonoma di Trento</w: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Disposizioni per l’effettuazione di sperimentazioni cliniche e di ricerche sanitarie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itato.etico@apss.tn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41:00Z</dcterms:created>
  <dc:creator>991475</dc:creator>
  <dc:description/>
  <cp:keywords/>
  <dc:language>en-US</dc:language>
  <cp:lastModifiedBy>5320376</cp:lastModifiedBy>
  <dcterms:modified xsi:type="dcterms:W3CDTF">2021-01-29T11:28:00Z</dcterms:modified>
  <cp:revision>6</cp:revision>
  <dc:subject/>
  <dc:title/>
</cp:coreProperties>
</file>